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urso Público Prefeitura Municipal de Andirá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mprego Público - CAP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Andirá, _________________ de 201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bs: Essa ficha, preenchida e impressa em duas vias, deverá ser entregue na Secretaria Municipal de Educação, sito à Rua Sergipe, 995, na cidade de Andirá, Estado do Paraná, das 08hs às 11hs e das 13hs30min à 17hs, durante o período de inscriçã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;Century Gothic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3:41:00Z</dcterms:created>
  <dc:creator>Rodrigo Galdeano</dc:creator>
  <dc:description/>
  <cp:keywords/>
  <dc:language>en-US</dc:language>
  <cp:lastModifiedBy>CAROLINE</cp:lastModifiedBy>
  <cp:lastPrinted>2010-06-22T10:44:00Z</cp:lastPrinted>
  <dcterms:modified xsi:type="dcterms:W3CDTF">2010-07-30T13:41:00Z</dcterms:modified>
  <cp:revision>3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